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llard-rng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2013 Shaun McCanc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PpZecSu2NdfWfhxhXEc1YLTrBIVegEJF0C8yT5O6dZwWlyTlZKPaUaB7rC0/NeKXzkb2Qk
dEyw3moPQDrWzmGfAB894js1mvb7oY73u/q518rj2yJHq2BTSLFPUKOJqj6W6eAMxkvqEsuE
avIvNtmIrupg+PUjKWa4dzl4l/0ZyTD4mnPv/v+RviNAOEQG2GoeeORLYUO10GZiZ1iQ563X
iAbBPz3dhu5M70tIeB</vt:lpwstr>
  </property>
  <property fmtid="{D5CDD505-2E9C-101B-9397-08002B2CF9AE}" pid="3" name="_2015_ms_pID_7253431">
    <vt:lpwstr>vI8u/EXuMQR49feqgnolnJuJm83uovuDusAID1aL+9b+fiy+nbX9Xo
afcaDvZEtRmcb2ZKDG+sZbx/gNPOVXKVR/RLqCGpmh/amOBrGTeqXwzsh7XZWGNRcUig9Vj4
4bChCg0FhTcaVEEGBG+iLuYwbgjTn6inua8+wIH3S0Vdbhsvw8Pm8ZQy0rxsIdL+kHHgGF8e
+0rYPvk4/bB8Z78CiaN+IEu/lURnLEINlynO</vt:lpwstr>
  </property>
  <property fmtid="{D5CDD505-2E9C-101B-9397-08002B2CF9AE}" pid="4" name="_2015_ms_pID_7253431_00">
    <vt:lpwstr>_2015_ms_pID_7253431</vt:lpwstr>
  </property>
  <property fmtid="{D5CDD505-2E9C-101B-9397-08002B2CF9AE}" pid="5" name="_2015_ms_pID_7253432">
    <vt:lpwstr>pqCamcwKs3dIkl9VPGSwe1sHlR2iBVgOsIZJ
CFz3Q+qgVOsPE+0hsQQtQWbYCHoCDH+fEJd/2Jp5V6geB0ODl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